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6882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74751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43402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85885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