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0587933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3303055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5581462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7308797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