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61760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424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2349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9866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