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OCC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OCCS_TAC : ((int list # thm)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goal at specific occurrences of a term,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{(l1,A1|-t1=u1),...,(ln,An|-tn=un)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} replaces each {ti} in {t} with {ui},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ccurrences specified by the integers in the list {li = [o1;...;ok]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eorem {Ai|-ti=u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SUBST_OCCS_TAC [(l1,A1|-t1=u1);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1,...,un/t1,...,tn]                                (ln,An|-tn=u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s used to substitute wit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ssumptions {A} of the goal, but they are recorded in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{Ai} is not a subset of {A}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 [(l1,A1|-t1=u1);...;(ln,An|-tn=un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} automatically renames bound variab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{u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 [(l1,th1);...;(ln,thn)] (A,t)} fails if the conclus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e list is not an equation.  No change is made to the go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ccurrences {li} of the left-hand side of the conclusion of {thi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m + n) + (n + m) = (m + n) + (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the commutative law for addition on the third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{m +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OCCS_TAC [([3],SPECL ["m:num"; "n:num"] ADD_SY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m + n) + (n + m) = (m + n) + (n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} is used when rewriting a goal at specific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tactics such as {REWRITE_TAC}, {PURE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, {SUBST_TAC}, etc. are too extensive or would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1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