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il : (* pointer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f there is nothing stored i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, ptrtype, store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