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infix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infix_definition : ((string # ter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infix constant and installs a definitional axio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infix_definition} provides a facility for defin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current theory.  It takes a pair argumen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under which the resulting definition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theory segment, and a term giving the desired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{new_infix_definition} is a theorem which s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{v_1} and {v_2} be tuples of distinct variables, contain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1,...,x_m}.  Evaluating {new_infix_definition (`name`, "ix v_1 v_2 = t"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ix} is not already a constant, declares the sequent {({{}},"\v_1 v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")} to be a definition in the current theory, and declares {ix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stant in the current theory with this definition as it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specification is returned as a theorem 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_1 ... x_m. v_1 ix v_2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is saved in the current the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) {name}.  Optionally, the definitional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ny of its variables 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{ix} has infix status only after the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rocessed.  It is therefore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in normal prefix position when mak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infix_definition} fails if called when HOL is not in draft mod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already an axiom, definition or specification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current theory segment; if {`ix`} is already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or is not an allowed name for a constant; if {t} contain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re not in either of the variable structures {v_1} and {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equivalent to requiring {\v_1 v_2. t} to be a closed term); or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ccurs more than once in {v_1, v_2}.  Failure also occurs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ix} is not of the form {:ty_1-&gt;ty_2-&gt;ty_3}.  Finally, failure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ype variable in {v_1}, ..., {v_n} or {t} that does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{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nd function can be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w_infix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`nand`, "$nand in_1 in_2 = ~(in_1 /\ in_2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in_1 in_2. in_1 nand in_2 = ~(in_1 /\ in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mmon practice among HOL users to write a {$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being defined as an infix to indicate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ade, it will have a special syntactic status; i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infix_definition(`ix_DEF`, "$ix m n = ...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use of {$} is not necessary; but after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{$} must, of course, be used if the syntactic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binder_definition, new_definition, new_gen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fix_list_rec_definition, new_prim_rec_definition, new_list_rec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rim_rec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