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_STACK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_STACK_TAC : (string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subwindow opened on the current goal of the subgoa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_TAC} name closes all the subwindows on the window stac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 and returns to the parent window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n this window is used to generate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H |- goal' ==&gt; goal)} where goal is the current goal of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goal is transformed from {goal} to {goal'} and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_TAC} will fail if you have done any other tactical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pening the window with {BEGIN_STACK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ND_STACK_TAC} will also fail if there are any used conjec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_TAC} will fail if the named stack was no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_STACK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goal ([], "A \/ (B \/ F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\/ B \/ 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 (BEGIN_STACK_TAC `tac` [RAND] 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&gt; * B \/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\/ B \/ 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WRITE_WIN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&gt;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 (END_STACK_TAC `tac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\/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_TAC} is for interactiv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interactive applications use {open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STACK_TAC, op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