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LENGTH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LASTN(LENGTH l2)(APPEND l1 l2) =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