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erge_term_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erge_term_nets : (* term_net -&gt; * term_net -&gt; * term_ne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or internal use only and is to be deleted from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ystem. It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