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76539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88033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53442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256421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