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8520272"/>
            <w:bookmarkStart w:id="2" w:name="__Fieldmark__0_918520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8520272"/>
            <w:bookmarkStart w:id="4" w:name="__Fieldmark__1_918520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