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36072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3607273"/>
            <w:bookmarkStart w:id="1" w:name="__Fieldmark__0_26536072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