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681009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223400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