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6830895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4683893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