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24439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64194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90596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