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730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785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649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395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