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62016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13365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25532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63990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