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_DEF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 = (\f g x. f x(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