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0626062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5511737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9274975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1071182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