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519644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6071816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3407387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810843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