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9266299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0208170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