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4073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103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15123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7666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