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275080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845142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811562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189165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