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6134774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9142856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7101453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