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2602212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923862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924466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6186417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