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852511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8279162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