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00505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18547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04467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28682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