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9007654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2802872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4062148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6598637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