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80145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57590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69786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