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2296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78203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14049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