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2339998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5741924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3514601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