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89994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40438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2017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96537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