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70098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49035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90135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43718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18727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36117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71460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75729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