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25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024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21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5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69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070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40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32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61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99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913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45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28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546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00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9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83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