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24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092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60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97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07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33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5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32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97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2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17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30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05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