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66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282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7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4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39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19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146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73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88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92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8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4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18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95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71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63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40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