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1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6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32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05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5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06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95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26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68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01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1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96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95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51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33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