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507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645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802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335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412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009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478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421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51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338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997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784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681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186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455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