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8469928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6151961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2317222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2807890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7615582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5041712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0915840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2538532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7196830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9107180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5754243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4183057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5790702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7953477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2090856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1418487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5563698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6272696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5654050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9712484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9337372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6267168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8935571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8477512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7749385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7603069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4399838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7000030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3144132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0254191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7706616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2849333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4915354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7263335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8709778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8508439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9374139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0146903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2779930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