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71771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22012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03109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64725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32950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0881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8220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2281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454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5228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7905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7494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4908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79893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5629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6793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4775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24829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0299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7661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00726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1654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6917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182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6735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0224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26445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0077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1629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50604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9114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9094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2238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49181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728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6832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30049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7136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17749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