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072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375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807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831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